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2855</wp:posOffset>
            </wp:positionH>
            <wp:positionV relativeFrom="paragraph">
              <wp:posOffset>-94615</wp:posOffset>
            </wp:positionV>
            <wp:extent cx="803275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fr-CA"/>
        </w:rPr>
        <w:t>FUTUR   SIMPLE</w:t>
      </w:r>
    </w:p>
    <w:p>
      <w:pPr>
        <w:pStyle w:val="Normal"/>
        <w:rPr/>
      </w:pPr>
      <w:r>
        <w:rPr>
          <w:b/>
          <w:lang w:val="fr-CA"/>
        </w:rPr>
        <w:t xml:space="preserve">A.  Choisis le verbe le plus logique du </w:t>
      </w:r>
      <w:r>
        <w:rPr>
          <w:b/>
          <w:u w:val="single"/>
          <w:lang w:val="fr-CA"/>
        </w:rPr>
        <w:t>FUTUR  SIMPLE</w:t>
      </w:r>
      <w:r>
        <w:rPr>
          <w:b/>
          <w:lang w:val="fr-CA"/>
        </w:rPr>
        <w:t xml:space="preserve"> pour compléter les phrases. Encercle la réponse!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Mon père (ira – aura – fera)  à Toronto pour voir un match des Leaf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Je ne (ferai – verrai – irai)  pas le film avec mes amis.  Je dois étudi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Nous (serons – aurons – ferons)  fatigués si nous jouons au foo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Les élèves (auront –feront – seront) dans le gymnase à jouer au baske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Est-ce que tu (feras – seras – auras) tes devoirs de sciences demai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Ma mère (aura – sera – fera) un gâteau de chocolat pour mon anniversair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 xml:space="preserve">Les amis (auront – iront – feront) à un concert des </w:t>
      </w:r>
      <w:r>
        <w:rPr>
          <w:i/>
          <w:lang w:val="fr-CA"/>
        </w:rPr>
        <w:t>Barenaked Ladi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Est-ce que vous (aurez – irez – ferez) le temps de sortir demain soi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Je (serai – ferai – aurai) mes exercices après mon programme favori à la télé.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Nous ne (aurons – ferons – serons) pas beaucoup d’argent après Noël.</w:t>
      </w:r>
    </w:p>
    <w:p>
      <w:pPr>
        <w:pStyle w:val="Normal"/>
        <w:spacing w:lineRule="auto" w:line="360"/>
        <w:ind w:left="720" w:hanging="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20:00Z</dcterms:created>
  <dc:creator>LOU soligo</dc:creator>
  <dc:description/>
  <cp:keywords/>
  <dc:language>en-US</dc:language>
  <cp:lastModifiedBy>Biega, Sarah</cp:lastModifiedBy>
  <dcterms:modified xsi:type="dcterms:W3CDTF">2015-05-27T15:24:00Z</dcterms:modified>
  <cp:revision>4</cp:revision>
  <dc:subject/>
  <dc:title> FSF  1D</dc:title>
</cp:coreProperties>
</file>